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before="0" w:after="120"/>
        <w:ind w:left="4961" w:hanging="0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134" w:leader="none"/>
        </w:tabs>
        <w:ind w:left="4962" w:right="-2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34" w:leader="none"/>
        </w:tabs>
        <w:ind w:left="4962" w:right="-2" w:hanging="0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left="4962" w:right="-2" w:hanging="0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Normal"/>
        <w:tabs>
          <w:tab w:val="clear" w:pos="708"/>
          <w:tab w:val="left" w:pos="1134" w:leader="none"/>
        </w:tabs>
        <w:ind w:left="4962" w:right="-2" w:hanging="0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Сахалинской области</w:t>
      </w:r>
    </w:p>
    <w:p>
      <w:pPr>
        <w:pStyle w:val="Normal"/>
        <w:tabs>
          <w:tab w:val="clear" w:pos="708"/>
          <w:tab w:val="left" w:pos="1134" w:leader="none"/>
        </w:tabs>
        <w:ind w:left="4962" w:right="-2" w:hanging="0"/>
        <w:jc w:val="center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от 22 января 2025 года № 7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jc w:val="center"/>
        <w:rPr>
          <w:bCs/>
          <w:caps/>
          <w:sz w:val="28"/>
          <w:szCs w:val="28"/>
        </w:rPr>
      </w:pPr>
      <w:r>
        <w:rPr>
          <w:sz w:val="28"/>
          <w:szCs w:val="28"/>
        </w:rPr>
        <w:t>«Развитие предпринимательства и инвестиционного потенциала муниципального образования Ногликский муниципальный округ Сахалинской области»</w:t>
      </w:r>
    </w:p>
    <w:p>
      <w:pPr>
        <w:pStyle w:val="Normal"/>
        <w:tabs>
          <w:tab w:val="clear" w:pos="708"/>
          <w:tab w:val="left" w:pos="1134" w:leader="none"/>
        </w:tabs>
        <w:ind w:right="-2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544" w:leader="none"/>
          <w:tab w:val="left" w:pos="3686" w:leader="none"/>
        </w:tabs>
        <w:ind w:right="-2" w:hanging="0"/>
        <w:jc w:val="both"/>
        <w:rPr/>
      </w:pPr>
      <w:r>
        <w:rPr>
          <w:sz w:val="28"/>
          <w:szCs w:val="28"/>
        </w:rPr>
        <w:t>1. Раздел «Стратегические приоритеты и цели муниципальной политики»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  <w:tab w:val="left" w:pos="3686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544" w:leader="none"/>
          <w:tab w:val="left" w:pos="3686" w:leader="none"/>
        </w:tabs>
        <w:ind w:right="-2" w:hanging="0"/>
        <w:jc w:val="center"/>
        <w:rPr/>
      </w:pPr>
      <w:r>
        <w:rPr>
          <w:sz w:val="28"/>
          <w:szCs w:val="28"/>
        </w:rPr>
        <w:t>1.1. Оценка текущего состояния развития предпринимательства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  <w:tab w:val="left" w:pos="3686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инвестиционного потенциала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  <w:tab w:val="left" w:pos="3686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Экономическое развитие муниципального образования во многом зависит от развития малого бизнеса и его инвестиционной активности, </w:t>
        <w:br/>
        <w:t xml:space="preserve">что в настоящее время является важной составной частью современной системы хозяйствования и без чего в целом экономика и общество не могут нормально существовать и развиваться. Благодаря субъектам малого и среднего предпринимательства (далее - субъекты МСП) закладываются основы инновационного развития экономики, используются эффективные методы управления, развивается конкурентная среда, модернизируются и обновляются устаревшие производственные мощности. Малый бизнес вносит существенный вклад в формирование среднего класса, реализуя инвестиционные проекты и инициативы, обеспечивает создание новых рабочих мест, </w:t>
      </w:r>
      <w:r>
        <w:rPr>
          <w:sz w:val="28"/>
          <w:szCs w:val="28"/>
        </w:rPr>
        <w:t xml:space="preserve">напрямую влияет на увеличение налоговых поступлений в бюджет, </w:t>
      </w:r>
      <w:r>
        <w:rPr>
          <w:rFonts w:eastAsia="Calibri"/>
          <w:sz w:val="28"/>
          <w:szCs w:val="28"/>
          <w:lang w:eastAsia="en-US"/>
        </w:rPr>
        <w:t>а также играет огромную роль в обеспечении социально-политической стабильности в обществе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Количество субъектов малого предпринимательства по состоянию </w:t>
        <w:br/>
        <w:t>на начало 2024 года составляет 757, в том числе 80 микро - и малых предприятий, 256 индивидуальных предпринимателей и 421 физическое лицо, не являющиеся индивидуальными предпринимателями и применяющих специальный налоговый режим «Налог на профессиональный доход» (далее - самозанятые). Оборот малых предприятий, включая микропредприятия, за 2023 год составил 4,0 млрд. рублей.</w:t>
      </w:r>
    </w:p>
    <w:p>
      <w:pPr>
        <w:pStyle w:val="Normal"/>
        <w:tabs>
          <w:tab w:val="clear" w:pos="708"/>
          <w:tab w:val="left" w:pos="893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малого бизнеса остается неизменной в течение ряда лет. Наиболее распространенными видами деятельности остаются розничная и оптовая торговля, оказание транспортных услуг, строительные работы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, сложившихся в целом в российской экономике, необходимость поддержки малого предпринимательства с использованием различных инструментов приобретает все большее значение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поддержка субъектов малого и среднего предпринимательства производится с учетом софинансирования мероприятий муниципальной программы по поддержке и развитию субъектов малого и среднего предпринимательства, физических лиц, </w:t>
        <w:br/>
        <w:t>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муниципальном образовании количество мер финансовой поддержки бизнеса составляет 15 единиц. Это субсидии в целях возмещения, понесенных субъектами предпринимательства и самозанятыми гражданами затрат на ведение предпринимательской деятельност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имущественной поддержки предпринимательства сформирован Перечень муниципального имущества, предназначенного для предоставления во владение или аренду только субъектам малого и среднего предпринимательств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онная поддержка - это мера, которая осуществляется </w:t>
        <w:br/>
        <w:t xml:space="preserve">в онлайн формате, при личном обращении, при запросе в письменном виде. </w:t>
        <w:br/>
        <w:t xml:space="preserve">С целью охвата более широких масс предпринимательства и для оперативного информирования информация для представителей бизнеса и инвесторов размещается на официальном сайте муниципального образования, в различных аккаунтах в соцсетях, мессенджерах. </w:t>
      </w:r>
    </w:p>
    <w:p>
      <w:pPr>
        <w:pStyle w:val="ConsPlusCel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ы инвестиционных проектов, реализуемых или планируемых к реализации на территории муниципального образования, вправе рассчитывать на обеспечение информационного сопровождения инвестиционного проекта, получение необходимого информационного ресурса по вопросам реализации проектов. 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К объективным конкурентным преимуществам муниципального образования для развития бизнеса и привлечения инвестиций являются:</w:t>
      </w:r>
    </w:p>
    <w:p>
      <w:pPr>
        <w:pStyle w:val="TextBodyIndent"/>
        <w:spacing w:before="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- наличие богатых природных и водно-биологических ресурсов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- наличие уникальных рекреационных зон и возможность формирования в перспективе туристско-рекреационного комплекса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- наличие транспортного сообщения внутри области и за ее пределам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официально зарегистрированной безработицы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редняя заработная плат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чистой качественной питьевой воды;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развитие комплексного жилищного строительства.</w:t>
      </w:r>
    </w:p>
    <w:p>
      <w:pPr>
        <w:pStyle w:val="Normal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рисками для развития бизнеса и инвесторов являются:</w:t>
      </w:r>
    </w:p>
    <w:p>
      <w:pPr>
        <w:pStyle w:val="TextBodyIndent"/>
        <w:spacing w:before="0" w:after="0"/>
        <w:ind w:left="0" w:right="-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чрезмерная степень зависимости экономики муниципального образования от состояния дел в развитии нефтегазового комплекса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тсутствие доступных кредитно-финансовых средств для долгосрочного развития;</w:t>
      </w:r>
    </w:p>
    <w:p>
      <w:pPr>
        <w:pStyle w:val="Normal"/>
        <w:autoSpaceDE w:val="false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ост налоговой нагрузки;</w:t>
      </w:r>
    </w:p>
    <w:p>
      <w:pPr>
        <w:pStyle w:val="Normal"/>
        <w:autoSpaceDE w:val="false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слабый кадровый потенциал, в том числе дефицит инженерно-технических кадров, старение высококвалифицированных специалистов;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- отдаленность от областного центра острова и материк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С целью решения указанных экономических вызовов и рисков предусмотрена реализация комплексов процессных мероприятий муниципальной программы «Развитие предпринимательства и инвестиционного потенциала муниципального образования Ногликский муниципальный округ Сахалинской области» (далее - Программа), направленных на создание благоприятных условий для развития бизнеса и привлечение инвестиций в экономику муниципального образования, обеспечение роста инвестиционной активности бизнеса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1.2. Описание стратегических приоритетов и целей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муниципальной политики в сфере реализации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Программы определены во взаимосвязи с приоритетами, целями и показателями следующих документов стратегического планирования Российской Федерации и Сахалинской области: Указом Президента Российской Федерации от 07.05.2024 № 309 «О национальных целях развития Российской Федерации на период до 2030 года и на перспективу до 2036 года», Указом Президента Российской Федерации от 26.06.2020 № 427 «О мерах по социально-экономическому развитию Дальнего Востока», распоряжением Правительства Российской Федерации от 02.06.2016 № 1083-р «Об утверждении Стратегии развития малого и среднего предпринимательства в Российской Федерации на период до 2030 года», постановлением Правительства Сахалинской области от 24.12.2019 № 618 «Об утверждении Стратегии социально-экономического развития Сахалинской области на период до 2035 года», от 20.06.2023 № 290 «Об утверждении государственной программы Сахалинской области «Экономическое развитие Сахалинской области»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ля достижения стратегических целей и задач социально-экономического развития муниципального образования Ногликский муниципальный округ Сахалинской области определены цели, разработаны структура и система показателей Программы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целей Программы включает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Цель 1. «Увеличение численности занятых в сфере малого и среднего предпринимательства, включая индивидуальных предпринимателей и самозанятых, которая характеризуется обеспечением численности занятых в сфере МСП, включая индивидуальных предпринимателей и самозанятых, к 2031 году не менее 1,443 тыс. человек».</w:t>
      </w:r>
    </w:p>
    <w:p>
      <w:pPr>
        <w:pStyle w:val="Normal"/>
        <w:autoSpaceDE w:val="false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стижение указанной цели планируется путем реализации мероприятий национального проекта «Малое и среднее предпринимательство и поддержка индивидуальной предпринимательской инициативы», а также комплекса процессных мероприятий по развитию и поддержке субъектов МСП;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Цель 2. «Привлечение инвестиций в экономику муниципального образования Ногликский муниципальный округ Сахалинской области, рост инвестиционной активности, обеспечивающий темп роста объема инвестиций в основной капитал к окончанию 2031 года в размере не менее </w:t>
        <w:br/>
        <w:t>40 % от уровня 2024 года».</w:t>
      </w:r>
    </w:p>
    <w:p>
      <w:pPr>
        <w:pStyle w:val="Normal"/>
        <w:widowControl w:val="false"/>
        <w:suppressAutoHyphens w:val="true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достижения указанной цели запланирована реализация комплекса процессных мероприятий «</w:t>
      </w:r>
      <w:r>
        <w:rPr>
          <w:color w:val="000000"/>
          <w:sz w:val="28"/>
          <w:szCs w:val="28"/>
        </w:rPr>
        <w:t>Обеспечение деятельности по с</w:t>
      </w:r>
      <w:r>
        <w:rPr>
          <w:sz w:val="28"/>
          <w:szCs w:val="28"/>
        </w:rPr>
        <w:t>озданию благоприятных условий для повышения инвестиционной привлекательности муниципального образования Ногликский муниципальный округ Сахалинской области.</w:t>
      </w:r>
    </w:p>
    <w:p>
      <w:pPr>
        <w:pStyle w:val="Normal"/>
        <w:widowControl w:val="false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1.3. Задачи муниципального управления,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собы их эффективного решения в сфере реализации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задачами муниципального управления при реализации Программы являются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- создание благоприятных условий для развития малого и среднего предпринимательства на территории муниципального образования Ногликский муниципальный округ Сахалинской област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- создание благоприятных условий для повышения инвестиционной привлекательности муниципального образования Ногликский муниципальный округ Сахалинской област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решением возложенных задач является программно-целевой метод, ориентированный на результат и предусматривающий системную реализацию соответствующих мероприятий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Настоящая Программа разработана с учетом опыта реализации предыдущих программ (подпрограмм) по поддержке и развитию малого и среднего предпринимательства и развитию инвестиционного потенциала муниципального образова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рограммы являются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 Увеличение численности занятых в сфере малого и среднего предпринимательства, включая индивидуальных предпринимателей и самозанятых к 2031 году до 1,443 тыс. человек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2. Привлечение инвестиций в экономику муниципального образования Ногликский муниципальный округ Сахалинской области, рост инвестиционной активности, обеспечивающий темп роста объема инвестиций в основной капитал к окончанию 2031 года в размере не менее 40% от уровня 2024 года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1.4. Задачи, определенные в соответствии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 национальными целям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дач Программы сформирована с учетом национальных целей развития Российской Федерации на период до 2030 года и на перспективу до 2036 года, определенных Указом Президента Российской Федерации от 07.05.2024 № 309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епосредственно направлена на достижение национальной цели «Устойчивая и динамичная экономика» и осуществляется в соответствии с государственной программой Сахалинской области «Экономическое развитие Сахалинской области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ижения национальной цели определены следующие задачи:</w:t>
      </w:r>
    </w:p>
    <w:p>
      <w:pPr>
        <w:pStyle w:val="Normal"/>
        <w:widowControl w:val="false"/>
        <w:suppressAutoHyphens w:val="true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1. По комплексу процессных мероприятий «</w:t>
      </w:r>
      <w:r>
        <w:rPr>
          <w:color w:val="000000"/>
          <w:sz w:val="28"/>
          <w:szCs w:val="28"/>
        </w:rPr>
        <w:t>Создание благоприятных условий для осуществления деятельности субъектов МСП, включая самозанятых граждан, посредством оказания финансовой, имущественной и информационно-консультационной поддержки»:</w:t>
      </w:r>
    </w:p>
    <w:p>
      <w:pPr>
        <w:pStyle w:val="Normal"/>
        <w:widowControl w:val="false"/>
        <w:suppressAutoHyphens w:val="true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</w:t>
      </w:r>
      <w:r>
        <w:rPr>
          <w:color w:val="000000"/>
          <w:sz w:val="28"/>
          <w:szCs w:val="28"/>
        </w:rPr>
        <w:t>казание финансовой поддержки субъектам МСП, включая самозанятых граждан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right="-2"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имущественной поддержки субъектам МСП, включая самозанятых граждан;</w:t>
      </w:r>
    </w:p>
    <w:p>
      <w:pPr>
        <w:pStyle w:val="Normal"/>
        <w:widowControl w:val="false"/>
        <w:suppressAutoHyphens w:val="true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ание информационной и консультационной поддержки субъектов МСП, популяризация предпринимательской деятельности.</w:t>
      </w:r>
    </w:p>
    <w:p>
      <w:pPr>
        <w:pStyle w:val="Normal"/>
        <w:widowControl w:val="false"/>
        <w:suppressAutoHyphens w:val="true"/>
        <w:ind w:right="-2" w:firstLine="709"/>
        <w:jc w:val="both"/>
        <w:rPr/>
      </w:pPr>
      <w:r>
        <w:rPr>
          <w:sz w:val="28"/>
          <w:szCs w:val="28"/>
        </w:rPr>
        <w:t>1.4.2. По комплексу процессных мероприятий «</w:t>
      </w:r>
      <w:r>
        <w:rPr>
          <w:color w:val="000000"/>
          <w:sz w:val="28"/>
          <w:szCs w:val="28"/>
        </w:rPr>
        <w:t>Обеспечение деятельности по с</w:t>
      </w:r>
      <w:r>
        <w:rPr>
          <w:sz w:val="28"/>
          <w:szCs w:val="28"/>
        </w:rPr>
        <w:t>озданию благоприятных условий для повышения инвестиционной привлекательности муниципального образования Ногликский муниципальный округ Сахалинской области:</w:t>
      </w:r>
    </w:p>
    <w:p>
      <w:pPr>
        <w:pStyle w:val="Normal"/>
        <w:widowControl w:val="false"/>
        <w:suppressAutoHyphens w:val="true"/>
        <w:ind w:right="-2" w:firstLine="709"/>
        <w:jc w:val="both"/>
        <w:rPr/>
      </w:pPr>
      <w:r>
        <w:rPr>
          <w:sz w:val="28"/>
          <w:szCs w:val="28"/>
        </w:rPr>
        <w:t xml:space="preserve">- создание благоприятной административной среды для </w:t>
      </w:r>
      <w:r>
        <w:rPr>
          <w:sz w:val="28"/>
          <w:szCs w:val="28"/>
          <w:shd w:fill="FFFFFF" w:val="clear"/>
        </w:rPr>
        <w:t>привлечения инвестици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3:45:00Z</dcterms:created>
  <dc:creator>Администрация</dc:creator>
  <dc:description/>
  <cp:keywords/>
  <dc:language>en-US</dc:language>
  <cp:lastModifiedBy>Елена В. Бакурова</cp:lastModifiedBy>
  <cp:lastPrinted>2025-01-22T20:52:00Z</cp:lastPrinted>
  <dcterms:modified xsi:type="dcterms:W3CDTF">2025-01-31T00:24:00Z</dcterms:modified>
  <cp:revision>37</cp:revision>
  <dc:subject/>
  <dc:title/>
</cp:coreProperties>
</file>